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E SET # 210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UDENT 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Record Data From Expenditure Accounting Documents</w:t>
      </w:r>
      <w:r>
        <w:rPr/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S 210 AB</w:t>
      <w:tab/>
      <w:tab/>
      <w:t>Dec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3:33:00Z</dcterms:created>
  <dc:creator>Doria A. Wilson</dc:creator>
  <dc:description/>
  <dc:language>en-US</dc:language>
  <cp:lastModifiedBy>Administrator</cp:lastModifiedBy>
  <cp:lastPrinted>2004-12-15T14:58:00Z</cp:lastPrinted>
  <dcterms:modified xsi:type="dcterms:W3CDTF">2004-12-15T19:58:00Z</dcterms:modified>
  <cp:revision>6</cp:revision>
  <dc:subject/>
  <dc:title>PRACTICE SET 210</dc:title>
</cp:coreProperties>
</file>